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43192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INIA HIPERMARKETOWA NR 1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pBdr>
          <w:bottom w:val="single" w:sz="12" w:space="2" w:color="000000"/>
        </w:pBd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US" w:eastAsia="en-US"/>
        </w:rPr>
      </w:pPr>
      <w:r>
        <w:rPr>
          <w:rFonts w:cs="Tahoma" w:ascii="Tahoma" w:hAnsi="Tahoma"/>
          <w:b/>
          <w:bCs/>
          <w:color w:val="FF0000"/>
          <w:sz w:val="20"/>
          <w:lang w:val="en-US" w:eastAsia="en-US"/>
        </w:rPr>
        <w:object w:dxaOrig="6194" w:dyaOrig="99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7.4pt;margin-top:14.7pt;width:226.2pt;height:466.7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3015040" r:id="rId3"/>
        </w:objec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 xml:space="preserve">Trasa: </w:t>
      </w:r>
    </w:p>
    <w:p>
      <w:pPr>
        <w:pStyle w:val="Tekstpodstawowy2"/>
        <w:rPr/>
      </w:pPr>
      <w:r>
        <w:rPr/>
        <w:t>CENTRUM HANDLOWE ICA, Lazurowa, Sternicza, PRĄDNIK PD., Sternicza, Lazurowa, CENTRUM HANDLOWE ICA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Przystanki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ENTRUM HANDLOWE 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zurow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rańcow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uków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ossuth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rukarsk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iołk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ĄDNIK POŁUDNIOW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iołka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2"/>
          <w:szCs w:val="22"/>
        </w:rPr>
        <w:t>Drukarsk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ossuth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uków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rańcow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zurow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</w:rPr>
        <w:t>CENTRUM HANDLOWE ICA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Rozkład Jazdy:</w:t>
      </w:r>
    </w:p>
    <w:p>
      <w:pPr>
        <w:pStyle w:val="TextBody"/>
        <w:rPr/>
      </w:pPr>
      <w:r>
        <w:rPr/>
        <w:t>Autobusy linii 1 kursują codziennie, w godzinach otwarcia Centrum Handlowego ICA z częstotliwością 30 min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jazdy spod Hipermarketu ICA MAXI o każdej pełnej godzinie i 30 min po każdej pełnej godzini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jazdy z pętli trolejbusowej „Prądnik Południowy” (w bezpośrednim sąsiedztwie przystanku kolejki dojazdowej „Miastko-Prądnik”), 13 minut i 43 minuty po każdej pełnej godzinie.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]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Linię obsługują: Obodrzyckie Związkowe Linie Autobusowe oddział w Krainie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astko, ul. Racjonalizacji 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0:39:00Z</dcterms:created>
  <dc:creator>izomag</dc:creator>
  <dc:description/>
  <dc:language>en-US</dc:language>
  <cp:lastModifiedBy>izomag</cp:lastModifiedBy>
  <dcterms:modified xsi:type="dcterms:W3CDTF">2006-04-09T10:49:00Z</dcterms:modified>
  <cp:revision>142</cp:revision>
  <dc:subject/>
  <dc:title> </dc:title>
</cp:coreProperties>
</file>